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02 март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 xml:space="preserve"> года                                                            № </w:t>
      </w:r>
      <w:r>
        <w:rPr>
          <w:bCs/>
          <w:sz w:val="28"/>
          <w:szCs w:val="28"/>
          <w:u w:val="single"/>
        </w:rPr>
        <w:t>583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470 581,4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590 755,4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120 174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21 года в сумме 1 780 999,58 тыс. рублей, в том числе верхний предел долга по муниципальным гарантиям в валюте Российской Федерации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sub_201"/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на 2021 год в сумме                 18 576 835,08 тыс. рублей, на 2022 год в сумме 17 688 955,19 тыс. 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sub_201"/>
      <w:r>
        <w:rPr>
          <w:sz w:val="28"/>
          <w:szCs w:val="20"/>
        </w:rPr>
        <w:t>«</w:t>
      </w:r>
      <w:bookmarkStart w:id="2" w:name="sub_202"/>
      <w:bookmarkEnd w:id="1"/>
      <w:r>
        <w:rPr>
          <w:rFonts w:eastAsia="Calibri"/>
          <w:sz w:val="28"/>
          <w:szCs w:val="28"/>
        </w:rPr>
        <w:t>2) общий объем расходов на 2021 год в сумме 19 087 089,88 тыс. рублей, в том числе условно утвержденные расходы в сумме 476 325,08 тыс. рублей, на 2022 год в сумме 18 236 858,92 тыс. рублей, в том числе условно утвержденные расходы в сумме 868 718,0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204"/>
      <w:bookmarkEnd w:id="2"/>
      <w:bookmarkEnd w:id="3"/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4) верхний предел муниципального внутреннего долга на 1 января 2022 года в сумме 2 182 151,48 тыс. рублей, в том числе верхний предел долга по муниципальным гарантиям в валюте Российской Федерации в сумме 0,00 тыс. рублей, и на 1 января 2023 года в сумме 2 730 055,21 тыс. рублей, в том числе верхний предел долга по муниципальным гарантиям в валюте Российской Федерации в сумме 0,00 тыс. рублей</w:t>
      </w:r>
      <w:r>
        <w:rPr>
          <w:sz w:val="28"/>
          <w:szCs w:val="28"/>
        </w:rPr>
        <w:t>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204"/>
      <w:bookmarkEnd w:id="4"/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на 2020 год в сумме 10 731 842,89 тыс. рублей, на 2021 год в сумме 10 418 327,40 тыс. рублей, на 2022 год в сумме 9 357 888,60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84 401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24 814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в пункте 14 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723 163,2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 760 880,6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ункт 18 дополнить подпунктом 18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8) на осуществление функций ресурсного центра поддержки социально ориентированных некоммерческих организаций </w:t>
      </w:r>
      <w:r>
        <w:rPr>
          <w:sz w:val="28"/>
          <w:szCs w:val="28"/>
        </w:rPr>
        <w:t>и добровольчества</w:t>
      </w:r>
      <w:r>
        <w:rPr>
          <w:rFonts w:eastAsia="Calibri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21 и 2022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1 и 2022 годов</w:t>
      </w:r>
      <w:r>
        <w:rPr>
          <w:sz w:val="28"/>
          <w:szCs w:val="20"/>
        </w:rPr>
        <w:t>»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3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20 год 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8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20 год </w:t>
      </w:r>
      <w:r>
        <w:rPr>
          <w:sz w:val="28"/>
          <w:szCs w:val="28"/>
        </w:rPr>
        <w:t>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0-02-18T15:39:00Z</cp:lastPrinted>
  <dcterms:modified xsi:type="dcterms:W3CDTF">2020-03-04T04:34:00Z</dcterms:modified>
  <cp:revision>87</cp:revision>
  <dc:subject/>
  <dc:title/>
</cp:coreProperties>
</file>